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ync] File Maint Baja Mod v3.2   [eob]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alternative to running multi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;" Commands from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rc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-oblivious- +o edge of obliv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your default.src or whatever command shell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begin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dkey X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_bin *fmaint  # put in a sysop check if you wan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_cmd           # it's already hardcod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end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e w/ "baja.exe filename.sr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're in the x:\sbbs\exe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reated this Baja mod as a solution to entering in multiple ;COMMAN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looks good, It's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 hate it how some baja "authors" charge 20 bucks for a "one trick pon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nyone could make by just reading BAJA.DOC, and cutting and pas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comman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.and it gets the job done.  I'd be lying to say that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y with the outcome of this bin, so let's just say that thi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e .bin in prelude to version 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ynchronet mods from -oblivio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eob] autosig for synchronet (it rul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eob] File requester for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eob] Oneliners for synchronet (it really rules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eob] 'leete talker for synchronet (R34LLy 4nn0y1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eob] Message network online application for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eob] Animated Pause for synchronet (it rules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[eob] Matrix Logon for synchronet (easy to modif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my mods have configurable ansi screens and all of them are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